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yndicat Mixte d’Aménagement du Bassin de la Gartempe et de ses Affluents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AVIS D’APPEL PUBLIC A LA CONCURRENC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MARCHE DE TRAVAUX</w:t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NOM ET ADRESSE DE L’ORGANISME ACHETEU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ndicat Mixte d’Aménagement du Bassin de la Gartempe et de ses Affluent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3, Avenue de Lorraine</w:t>
      </w:r>
    </w:p>
    <w:p>
      <w:pPr>
        <w:pStyle w:val="Normal"/>
        <w:rPr>
          <w:rFonts w:ascii="Webdings" w:hAnsi="Webdings" w:cs="Webding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7 290 CHATEAUPONSAC</w:t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Webdings" w:ascii="Webdings" w:hAnsi="Webdings"/>
          <w:sz w:val="18"/>
          <w:szCs w:val="18"/>
        </w:rPr>
        <w:t>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05-55-76-20-18 </w:t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OBJET DU MARCH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Objet du marché</w:t>
      </w:r>
      <w:r>
        <w:rPr>
          <w:rFonts w:cs="Verdana" w:ascii="Verdana" w:hAnsi="Verdana"/>
          <w:sz w:val="18"/>
          <w:szCs w:val="18"/>
        </w:rPr>
        <w:t> : EFFACEMENT DU BARRAGE DU MOULIN DE LA GALACHE A BERNEUIL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Type de marché de travaux</w:t>
      </w:r>
      <w:r>
        <w:rPr>
          <w:rFonts w:cs="Verdana" w:ascii="Verdana" w:hAnsi="Verdana"/>
          <w:sz w:val="18"/>
          <w:szCs w:val="18"/>
        </w:rPr>
        <w:t> : Exécution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LIEU D’EXÉCU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right="0" w:hanging="360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Moulin de la Galache à Berneuil (87)</w:t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CARACTÉRISTIQUES PRINCIPAL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righ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éalisation d’un bassin de décantation par création d’un seuil béton en rivièr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righ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éalisation de vidange et pêche d’étangs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righ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rassement en déblai des sédiments de la retenu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right="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naturation de cours d’eau en génie végétal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134" w:right="0" w:hanging="360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Démantèlement d’un barrage (ouvrage en génie civil).</w:t>
      </w:r>
    </w:p>
    <w:p>
      <w:pPr>
        <w:pStyle w:val="Normal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Date prévisionnelle de commencement des travaux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ptembre 202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FORME JURIDIQUE QUE DEVRA REVÊTIR LE GROUPEMENT D’OPÉRATEUR ÉCONOMIQUE ATTRIBUTAIRE DU MARCH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uls les groupements conjoints avec mandataire solidaire sont accepté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Conditions de participati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ivant les indications du règlement de consultati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critères d’attributi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fre économiquement la plus avantageuse appréciée en fonction des critères énoncés dans le règlement de la consultati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caps/>
          <w:sz w:val="20"/>
          <w:szCs w:val="20"/>
          <w:u w:val="single"/>
        </w:rPr>
        <w:t>PROCÉDURES</w:t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u w:val="single"/>
        </w:rPr>
        <w:t>Type de procédure</w:t>
      </w:r>
      <w:r>
        <w:rPr>
          <w:rFonts w:cs="Verdana" w:ascii="Verdana" w:hAnsi="Verdana"/>
          <w:bCs/>
          <w:sz w:val="18"/>
          <w:szCs w:val="18"/>
        </w:rPr>
        <w:t xml:space="preserve"> : </w:t>
      </w:r>
      <w:r>
        <w:rPr>
          <w:rFonts w:cs="Verdana" w:ascii="Verdana" w:hAnsi="Verdana"/>
          <w:sz w:val="18"/>
          <w:szCs w:val="18"/>
        </w:rPr>
        <w:t xml:space="preserve">Procédure adaptée ouverte suivant le Code de la Commande Publique (2ème partie – Livre II).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Conditions de délai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Date limite de réception des offres</w:t>
      </w:r>
      <w:r>
        <w:rPr>
          <w:rFonts w:cs="Verdana" w:ascii="Verdana" w:hAnsi="Verdana"/>
          <w:sz w:val="18"/>
          <w:szCs w:val="18"/>
        </w:rPr>
        <w:t xml:space="preserve"> : </w:t>
      </w:r>
      <w:r>
        <w:rPr>
          <w:rFonts w:cs="Verdana" w:ascii="Verdana" w:hAnsi="Verdana"/>
          <w:bCs/>
          <w:sz w:val="18"/>
          <w:szCs w:val="18"/>
        </w:rPr>
        <w:t>le 14 mai 2021 à 12H00</w:t>
      </w:r>
    </w:p>
    <w:p>
      <w:pPr>
        <w:pStyle w:val="Normal"/>
        <w:tabs>
          <w:tab w:val="clear" w:pos="708"/>
          <w:tab w:val="right" w:pos="10466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Délai minimum de validité de l’offre</w:t>
      </w:r>
      <w:r>
        <w:rPr>
          <w:rFonts w:cs="Verdana" w:ascii="Verdana" w:hAnsi="Verdana"/>
          <w:sz w:val="18"/>
          <w:szCs w:val="18"/>
        </w:rPr>
        <w:t xml:space="preserve"> : </w:t>
      </w:r>
      <w:r>
        <w:rPr>
          <w:rFonts w:cs="Verdana" w:ascii="Verdana" w:hAnsi="Verdana"/>
          <w:bCs/>
          <w:sz w:val="18"/>
          <w:szCs w:val="18"/>
        </w:rPr>
        <w:t>150 jours à compter de la date limite de réception des offres</w:t>
        <w:tab/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DATE D’ENVOI DU PRÉSENT AVIS A LA PUBLICATI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9 mars 202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CONDITIONS ET MODE DE PAIEMENT POUR OBTENIR LES DOCUMENTS CONTRACTUELS ET ADDITIONNELS</w:t>
      </w:r>
    </w:p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sz w:val="18"/>
          <w:szCs w:val="18"/>
        </w:rPr>
        <w:t xml:space="preserve">Les documents de la consultation pourront être obtenus par voie électronique sur les plates-formes de dématérialisation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www.centreofficielles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adresse auprès de laquelle des renseignements d’ORDRE technique peuvent être obtenus 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MPACT CONSEIL - 7, rue des Écoliers - 23430 CHATELUS LE MARCHEIX – Tel : 05 55 64 36 02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C.P.V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45112500-0 / 45220000-5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Style1"/>
    <w:basedOn w:val="Heading4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hd w:fill="F2F2F2" w:val="clear"/>
      <w:tabs>
        <w:tab w:val="clear" w:pos="708"/>
        <w:tab w:val="left" w:pos="1418" w:leader="none"/>
        <w:tab w:val="left" w:pos="5245" w:leader="dot"/>
        <w:tab w:val="left" w:pos="7371" w:leader="none"/>
      </w:tabs>
      <w:spacing w:before="120" w:after="0"/>
      <w:ind w:hanging="0"/>
      <w:jc w:val="center"/>
      <w:outlineLvl w:val="9"/>
    </w:pPr>
    <w:rPr>
      <w:rFonts w:ascii="Arial" w:hAnsi="Arial" w:cs="Arial"/>
      <w:bCs w:val="false"/>
    </w:rPr>
  </w:style>
  <w:style w:type="paragraph" w:styleId="Style41">
    <w:name w:val="Style4"/>
    <w:basedOn w:val="Heading2"/>
    <w:qFormat/>
    <w:pPr>
      <w:numPr>
        <w:ilvl w:val="0"/>
        <w:numId w:val="2"/>
      </w:numPr>
      <w:pBdr>
        <w:bottom w:val="single" w:sz="20" w:space="1" w:color="FFFF00"/>
      </w:pBdr>
      <w:spacing w:before="480" w:after="240"/>
      <w:ind w:left="0" w:right="-570" w:hanging="0"/>
      <w:jc w:val="both"/>
      <w:outlineLvl w:val="9"/>
    </w:pPr>
    <w:rPr>
      <w:rFonts w:cs="Times New Roman"/>
      <w:bCs w:val="false"/>
      <w:iCs w:val="false"/>
      <w:color w:val="99CC00"/>
      <w:sz w:val="32"/>
      <w:szCs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fr-F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eofficiell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9:39:00Z</dcterms:created>
  <dc:creator>IMPACT CONSEIL</dc:creator>
  <dc:description/>
  <dc:language>en-US</dc:language>
  <cp:lastModifiedBy>IMPACT LIONEL</cp:lastModifiedBy>
  <cp:lastPrinted>2021-02-03T20:37:00Z</cp:lastPrinted>
  <dcterms:modified xsi:type="dcterms:W3CDTF">2021-03-26T19:39:00Z</dcterms:modified>
  <cp:revision>2</cp:revision>
  <dc:subject/>
  <dc:title>NOM ET ADRESSE DE L’ORGANISME ACHETEUR</dc:title>
</cp:coreProperties>
</file>